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90"/>
        <w:gridCol w:w="1863"/>
        <w:gridCol w:w="3825"/>
        <w:gridCol w:w="2409"/>
        <w:gridCol w:w="3828"/>
      </w:tblGrid>
      <w:tr>
        <w:trPr/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dokumentu: : raport za III kwartał 2019 roku z postępu rzeczowo-finansowego projektu informatycznego pn. „Digitalizacja i udostępnianie cyfrowych dóbr kultury – zabytków oraz grobów i cmentarzy wojennych”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 w sprawie uwagi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. Wartość środków wydatkowanych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i wymagają wartości wskazane w kolumnie wartość środków wydatkowanych. Ponadto w pkt 2 odnoszącym się do zatwierdzonych wniosków o płatność wartość powinna wynosić 0%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uwzględniona w całości. (zmiana dotycząca wartości ogólnej poniesionych wydatków do końca okresu sprawozdawczego – pkt. 1; oraz korekta wartości dotyczącej kwot z zatwierdzonych wniosków o płatność – pkt. 2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 Postęp rzeczowy. Kamienie milowe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harmonogramie projektu wyznaczający kamienie milowe planowany termin osiągnięcia kamienia milowego „Podpisanie umowy z wykonawcą usługi digitalizacji” wskazano datę  08.2019. Powinna zostać wskazana data 06.2019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uwzględniona w całości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i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. 2 Postęp finansowy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olumnie „Wartość środków wydatkowanych”, w pkt. 2 należy uwzględnić, zgodnie z instrukcją, wydatki w zatwierdzonych do końca okresu sprawozdawczego wnioskach o płatność. Do 30 września br. zatwierdzone były wnioski o płatność nr 1 i 4, w ramach których nie wykazano wydatków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treścią uwag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uwzględniona w całości. (uwaga zbieżna z uwagą nr 1 MC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46:00Z</dcterms:created>
  <dc:creator>BAF</dc:creator>
  <dc:description/>
  <cp:keywords/>
  <dc:language>en-US</dc:language>
  <cp:lastModifiedBy>Adam Adamczyk</cp:lastModifiedBy>
  <dcterms:modified xsi:type="dcterms:W3CDTF">2019-10-28T12:46:00Z</dcterms:modified>
  <cp:revision>2</cp:revision>
  <dc:subject/>
  <dc:title/>
</cp:coreProperties>
</file>